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Документы, которые обязана представить Религиозная организация, имеющая в собственности здания или сооружения религиозного или благотворительного назначения, для предоставления земельного участка в собственность бесплатно   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Документ, удостоверяющий (устанавливающий) права заявителя на здание, сооружение, если право на такое здание, сооружение не зарегистрировано в ЕГРН.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кадастровых (условных, инвентарных) номеров и адресных ориентиров зданий, сооружений, принадлежащих на соответствующем праве заявителю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 Документ, подтверждающий полномочия представителя заявителя в соответствии с законодательством Российской Федерации.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Документы, которые вправе представить Религиозная организация, имеющая в собственности здания или сооружения религиозного или благотворительного назначения, для предоставления земельного участка в собственность бесплатно  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Выписка из ЕГРН об объекте недвижимости (об испрашиваемом земельном участке)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Выписка из ЕГРН об объекте недвижимости (о здании и (или) сооружении, расположенном (ых) на испрашиваемом земельном участке)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3.  Выписка из ЕГРЮЛ о юридическом лице, являющемся заявител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7"/>
      <w:szCs w:val="27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7:00Z</dcterms:created>
  <dc:creator>MinovaEV</dc:creator>
  <dc:description/>
  <cp:keywords/>
  <dc:language>en-US</dc:language>
  <cp:lastModifiedBy>DenisovaMA</cp:lastModifiedBy>
  <cp:lastPrinted>2017-01-10T10:31:00Z</cp:lastPrinted>
  <dcterms:modified xsi:type="dcterms:W3CDTF">2017-01-30T06:10:00Z</dcterms:modified>
  <cp:revision>10</cp:revision>
  <dc:subject/>
  <dc:title>В собственность бесплатно    «Религиозная организация, имеющая в собственности здания или сооружения религиозного или благотво</dc:title>
</cp:coreProperties>
</file>